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Oprava odvodnění v úseku Kadaň - Kadaň-Prunéřov 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9397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5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3-21T13:32:00Z</dcterms:modified>
  <cp:revision>27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